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1962750686"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968212194"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1566274098"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