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1674706015"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2139238573"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599284666"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998573279"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650684296"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73969720"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