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1060612527"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738944998"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1952895831"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462054252"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1246183568"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300775880"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