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11630013"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933370839"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580065274"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1792074831"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848313751"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