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380746191"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2142458236"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1003476676"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391212824"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1536018309"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