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1730314756"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402372376"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125362675"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1908912419"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1772094969"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576839001"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1607903240"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