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211396517"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1901438215"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596124622"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