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215501726"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943012902"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948055367"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804894846"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916026766"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999290317"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1944704770"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