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297947160"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1787228980"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983008863"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2118230771"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726493612"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1985350455"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438714321"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