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078441908"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1767234401"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107549231"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