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3950825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95082502"/>
                                  <w:bookmarkStart w:id="1" w:name="__Fieldmark__8_395082502"/>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950825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95082502"/>
                            <w:bookmarkStart w:id="3" w:name="__Fieldmark__8_395082502"/>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