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471135894"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488087508"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482637960"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250888579"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729668850"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033648868"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12541247"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910509557"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283344814"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