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449610159"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981226123"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809185098"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