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222158459"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1484158298"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413088976"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