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897380128"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1733178351"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2116036898"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