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70228722"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66965536"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547513760"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31928463"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207497809"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211240250"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271909786"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632106473"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430173629"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