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68621343"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708778327"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419124570"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