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372235180"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807660909"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430112288"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102384860"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198203541"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0247682"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914336560"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749038619"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2091134948"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