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924177416"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111483468"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1830512691"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