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41360825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4136082558"/>
                                  <w:bookmarkStart w:id="1" w:name="__Fieldmark__8_4136082558"/>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1360825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136082558"/>
                            <w:bookmarkStart w:id="3" w:name="__Fieldmark__8_4136082558"/>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