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625401854"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764343365"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1842194418"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226930255"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1668665788"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2056423882"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381081989"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