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1702310790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1809176609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854436631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1984463521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977671213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1782772166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1185063459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150342508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1520464518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