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505731605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1857471404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1339146487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1255775025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1925948940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1390181986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361206391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1336392139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1538567443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296542503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313559822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1260336678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796809759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2125307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2072829859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