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1321619591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1287734433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1042134364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315552657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1369264206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310484802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1014217686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528277856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1653849589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2751946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2095911435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1615272260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77616407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257459410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940267937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243799451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2075242836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569104447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981351630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184668179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1799071881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1656212263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1121927243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165701790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491704848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681330166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610431071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814413449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1250609623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1926134305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714604383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178750732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