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2119166209"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1360542127"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570961967"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249981752"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8605194"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1028513880"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2020860916"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