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2116384138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902655532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631249464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808415267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402247555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1232008996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1298556285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902765022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1965624529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1280334516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1490797905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1109745024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309238292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1320747538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1168630952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1808340948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1034563852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963060930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2118942608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369973626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652575212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1504583969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787616317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1391435133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1327735655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641787901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296088920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1602634877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1253216016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1361269226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1008769795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611268443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