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1021518389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2023728896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258869329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1386277177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1510162222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441290513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1019146408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1053171442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383063211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1618593543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646047739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1017798153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1628016107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268669167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1540622775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