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1629328323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274293521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593529685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2052228446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1249265038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2089791685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332873126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1668685387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784291771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984621158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1166668314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1093046934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860756666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717908572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939546208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