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2129078766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1404073082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1853305128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24464498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1368302547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1429778761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256372546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1027453073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577514179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182700051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238875545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545334033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2099038196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980242901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347249425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2094446511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1042094462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1952826915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72497626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162499523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626154341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854485824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42223876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371076462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1605274735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870779345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1266575409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1803788492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693861301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1051145156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1711861573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1742784710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