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1303472387"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920251626"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411550309"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547392718"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980785695"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2083371274"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1346044776"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