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177569501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928283558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84641082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1874946033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820493764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1657115521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1401089353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365139906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816084001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