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582129737"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1122675250"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1559388467"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1573272448"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2119028079"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975626810"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599682351"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1871952629"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