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236544039"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326116950"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599247906"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863782926"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1452034775"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1599984890"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1171532757"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2094177770"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