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84475329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844753297"/>
                                  <w:bookmarkStart w:id="3" w:name="__Fieldmark__12_384475329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84475329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844753297"/>
                            <w:bookmarkStart w:id="5" w:name="__Fieldmark__12_384475329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