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7052844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05284437"/>
                                  <w:bookmarkStart w:id="3" w:name="__Fieldmark__12_3705284437"/>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7052844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705284437"/>
                            <w:bookmarkStart w:id="5" w:name="__Fieldmark__12_3705284437"/>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