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3256995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332569951"/>
                                  <w:bookmarkStart w:id="3" w:name="__Fieldmark__12_233256995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3256995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332569951"/>
                            <w:bookmarkStart w:id="5" w:name="__Fieldmark__12_233256995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