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676875822"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94454317"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453420742"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753408846"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296916084"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802037410"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531003674"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370473361"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655091488"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