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470652291"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926601488"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732953791"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450978290"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259766172"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80190669"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732151232"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915590545"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445489539"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