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353503592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683816184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