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1495019946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1370108831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