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07849312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78493129"/>
                                  <w:bookmarkStart w:id="3" w:name="__Fieldmark__12_2078493129"/>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7849312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78493129"/>
                            <w:bookmarkStart w:id="5" w:name="__Fieldmark__12_2078493129"/>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316274653"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610619073"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457363878"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833252390"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2029118089"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113887056"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2057103906"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