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9085182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08518211"/>
                                  <w:bookmarkStart w:id="3" w:name="__Fieldmark__12_3908518211"/>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085182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08518211"/>
                            <w:bookmarkStart w:id="5" w:name="__Fieldmark__12_3908518211"/>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