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3385460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38546012"/>
                                  <w:bookmarkStart w:id="3" w:name="__Fieldmark__12_1338546012"/>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33854601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338546012"/>
                            <w:bookmarkStart w:id="5" w:name="__Fieldmark__12_1338546012"/>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