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04723195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47231953"/>
                                  <w:bookmarkStart w:id="3" w:name="__Fieldmark__12_2047231953"/>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4723195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47231953"/>
                            <w:bookmarkStart w:id="5" w:name="__Fieldmark__12_2047231953"/>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