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95452406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54524063"/>
                                  <w:bookmarkStart w:id="3" w:name="__Fieldmark__12_2954524063"/>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5452406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54524063"/>
                            <w:bookmarkStart w:id="5" w:name="__Fieldmark__12_2954524063"/>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