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5805479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80547962"/>
                                  <w:bookmarkStart w:id="3" w:name="__Fieldmark__12_2580547962"/>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805479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80547962"/>
                            <w:bookmarkStart w:id="5" w:name="__Fieldmark__12_258054796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