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2081997310"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1338624381"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1130863273"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