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1234362885"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662493017"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1683928922"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