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385363904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872912597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1702190792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29123356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