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10474914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047491438"/>
                                  <w:bookmarkStart w:id="1" w:name="__Fieldmark__12_1047491438"/>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0474914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047491438"/>
                            <w:bookmarkStart w:id="3" w:name="__Fieldmark__12_1047491438"/>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