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27358045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735804501"/>
                                  <w:bookmarkStart w:id="1" w:name="__Fieldmark__12_2735804501"/>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7358045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35804501"/>
                            <w:bookmarkStart w:id="3" w:name="__Fieldmark__12_2735804501"/>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