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2099918289"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300491613"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427258109"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851059415"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87198741"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1860578254"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1371844680"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1974646079"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697814357"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59728960"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388639169"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523486682"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153532066"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415122206"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790227361"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386784798"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1910332249"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1056840119"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962043918"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1349027984"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98560060"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