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1234085396"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126969033"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788934924"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936653359"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104580582"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1839962131"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05295209"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1275687716"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751320906"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876260022"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811681111"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824286360"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1237177911"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2047068784"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1772476481"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2861517"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1870555126"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1630289650"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451007299"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1737330516"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1821682751"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