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1002381622"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799439270"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159676615"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1012289411"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2136488854"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1748184279"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2072076932"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