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460"/>
        <w:gridCol w:w="1500"/>
        <w:gridCol w:w="34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核桃破壳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8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征求意见表不够可加附页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460"/>
        <w:gridCol w:w="1500"/>
        <w:gridCol w:w="34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核桃剥壳加工成套设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8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征求意见表不够可加附页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460"/>
        <w:gridCol w:w="1500"/>
        <w:gridCol w:w="34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辣椒收获机番茄收获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8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征求意见表不够可加附页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460"/>
        <w:gridCol w:w="1500"/>
        <w:gridCol w:w="34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番茄收获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8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征求意见表不够可加附页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0:00Z</dcterms:created>
  <dc:creator>winxp</dc:creator>
  <dc:description/>
  <cp:keywords/>
  <dc:language>en-US</dc:language>
  <cp:lastModifiedBy>丁志欣</cp:lastModifiedBy>
  <dcterms:modified xsi:type="dcterms:W3CDTF">2014-06-20T04:10:00Z</dcterms:modified>
  <cp:revision>3</cp:revision>
  <dc:subject/>
  <dc:title>标 准 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